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6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ПРИЛОЖЕНИЕ № 4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к приказу директора департамента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муниципального имущества мэрии 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</w:t>
      </w:r>
      <w:r>
        <w:rPr/>
        <w:t>города Архангельска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</w:t>
      </w:r>
      <w:r>
        <w:rPr/>
        <w:t>от 27.08.2014 № 030-04/11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___» ___________ 2014 г. </w:t>
        <w:tab/>
        <w:tab/>
        <w:tab/>
        <w:tab/>
        <w:tab/>
        <w:tab/>
        <w:t xml:space="preserve">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эрия города Архангельска в интересах и от имени муниципального образования «Город Архангельск», именуемая далее «Заказчик», в лице  директора департамента муниципального имущества мэрии города Архангельска Карпова Сергея Викторовича, действующего на основании доверенности от 04.07.2013  № 002-38/881, с одной стороны, и ___________________________________________, именуемое в дальнейшем «Застройщик», в лице _____________________, действующего на основании ______________________________, с другой стороны, именуемые в дальнейшем соответственно «Стороны», в соответствии с протоколом № ___ об итогах аукциона на право заключить договор о развитии застроенной территории в МО «Город Архангельск» от ____________ в границах ул. Дрейера в Исакогорском территориальном округе, заключили настоящий договор о нижеследующем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развитие застроенной территории общей площадью </w:t>
      </w:r>
      <w:r>
        <w:rPr>
          <w:b/>
          <w:sz w:val="26"/>
          <w:szCs w:val="26"/>
        </w:rPr>
        <w:t>0,6477га</w:t>
      </w:r>
      <w:r>
        <w:rPr>
          <w:sz w:val="26"/>
          <w:szCs w:val="26"/>
        </w:rPr>
        <w:t xml:space="preserve">, расположенной в </w:t>
      </w:r>
      <w:r>
        <w:rPr>
          <w:b/>
          <w:sz w:val="26"/>
          <w:szCs w:val="26"/>
        </w:rPr>
        <w:t>Исакогорском территориальном округе города Архангельска, ограниченной ул. Дрейера</w:t>
      </w:r>
      <w:r>
        <w:rPr>
          <w:sz w:val="26"/>
          <w:szCs w:val="26"/>
        </w:rPr>
        <w:t xml:space="preserve"> согласно прилагаемой схеме, в отношении которой на основании решения Архангельской городской Думы от 02.09.2011 № 310 (в ред. от 27.11.2013 № 41) «Об утверждении городской адресной  Программы развития застроенных территорий муниципального образования «Город Архангельск» на 2011-2016 годы» принято распоряжение мэра города Архангельска от 29.04.2014 № 1327р «О развитии застроенной территории в границах  ул. Дрейера в Исакогорском территориальном округе г. Архангельска»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адресов зданий, строений, сооружений, подлежащих сносу, реконструкции в границах  ул. Дрейера в Исакогорском территориальном округе города Архангельска (далее именуемый – Перечень), утвержденный распоряжением  мэра города Архангельска от  29.04.2014  № 1327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л. Дрейера, 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 ПОРЯДОК ОПЛАТЫ ПРАВА НА ЗАКЛЮЧЕНИЕ ДОГОВОРА 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Застройщик уплачивает в бюджет МО «Город Архангельск» в качестве оплаты права на заключение настоящего Договора денежные средства в размере ____________ (___________________) рублей с учетом НДС, определенном по итогам аукциона (протокол № _ от ________________ 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Цена права на заключение настоящего Договора включает в себя сумму внесенного Застройщиком задатка на участие в аукционе в размере______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3. Плата за право на заключение настоящего Договора (за исключением суммы внесенного задатка на участие в аукционе) вносится в течение 6 месяцев с момента заключения настоящего Договора равными долями, ежемесячно не позднее 10 числа текущего месяца.  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4. Банковские реквизиты для внесения платы за право на  заключение настоящего Договора:</w:t>
      </w:r>
      <w:r>
        <w:rPr>
          <w:b/>
        </w:rPr>
        <w:t xml:space="preserve"> </w:t>
      </w:r>
      <w:r>
        <w:rPr>
          <w:sz w:val="26"/>
          <w:szCs w:val="26"/>
        </w:rPr>
        <w:t xml:space="preserve">Получатель - УФК по Архангельской области (ДМИ) ИНН 2901078408, КПП 290101001, расчетный счет 40101810500000010003 в «Отделение Архангельск г. Архангельск», БИК 041117001, код  дохода </w:t>
      </w:r>
      <w:r>
        <w:rPr>
          <w:sz w:val="26"/>
          <w:szCs w:val="26"/>
          <w:u w:val="single"/>
        </w:rPr>
        <w:t>81311705040040000180,</w:t>
      </w:r>
      <w:r>
        <w:rPr>
          <w:sz w:val="26"/>
          <w:szCs w:val="26"/>
        </w:rPr>
        <w:t xml:space="preserve"> ОКТМО 11701000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3. ПРАВА И ОБЯЗАННОСТИ СТОРОН</w:t>
      </w:r>
    </w:p>
    <w:p>
      <w:pPr>
        <w:pStyle w:val="TextBodyIndent"/>
        <w:rPr/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эра города Архангельска от 29.04.2014 № 1327р (приложение № 3) расчетными показателями обеспечения застроенной территории, в границах ул. Дрейера в Исакогорском территориальном округе города Архангельска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одписания настоящего Договора. </w:t>
      </w:r>
    </w:p>
    <w:p>
      <w:pPr>
        <w:pStyle w:val="TextBodyIndent"/>
        <w:rPr/>
      </w:pPr>
      <w:r>
        <w:rPr>
          <w:sz w:val="26"/>
          <w:szCs w:val="26"/>
        </w:rPr>
        <w:t>3.1.2. С учетом требований жилищного законодательства в срок, не превышающий 3(трех) лет с момента заключения настоящего Договора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3.1.3.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2">
        <w:r>
          <w:rPr>
            <w:rStyle w:val="InternetLink"/>
            <w:sz w:val="26"/>
            <w:szCs w:val="26"/>
          </w:rPr>
          <w:t>3.1.2</w:t>
        </w:r>
      </w:hyperlink>
      <w:r>
        <w:rPr>
          <w:sz w:val="26"/>
          <w:szCs w:val="26"/>
        </w:rPr>
        <w:t xml:space="preserve"> настоящего договора.</w:t>
      </w:r>
    </w:p>
    <w:p>
      <w:pPr>
        <w:pStyle w:val="3"/>
        <w:rPr/>
      </w:pPr>
      <w:r>
        <w:rPr>
          <w:sz w:val="26"/>
          <w:szCs w:val="26"/>
        </w:rPr>
        <w:t>3.1.4.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5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1.6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1(одного) месяца с момента завершения строительства объек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 Принять в установленном порядке решение об изъятии путем выкупа жилых помещений в многоквартирных домах, признанных аварийными и подлежащими сносу, и расположенных на застроенной территории, согласно утвержденному Перечню в срок 1 (один) год с момента подписания настоящего Договор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цены права на заключение настоящего Договора за каждый календарный день просроч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платы за право на заключение настоящего Договора, Застройщик обязан уплатить Заказчику неустойку в размере 0,1% просроченной суммы за каждый календарный день просрочки с даты, следующей за датой наступления обязательств, установленных п.2.3 настоящего Договора, включая дату погашения задолженности. Пени перечисляются в порядке, предусмотренном п.2.4 настоящего Договора.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 вправе в одностороннем порядке  отказаться от исполнения Договора в случае неисполнения Заказчиком обязательств, предусмотренных пунктами 3.2.1, 3.2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Заказчик вправе в одностороннем порядке отказаться от исполнения договора в случае неисполнения Застройщиком обязательств, предусмотренных пунктами 3.1.1- 3.1.4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Договор может быть расторгнут по иным основаниям, предусмотренным 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. ЗАКЛЮЧИТЕЛЬНЫЕ ПОЛОЖЕНИЯ</w:t>
      </w:r>
    </w:p>
    <w:p>
      <w:pPr>
        <w:pStyle w:val="2"/>
        <w:rPr/>
      </w:pPr>
      <w:r>
        <w:rPr>
          <w:color w:val="000000"/>
          <w:sz w:val="26"/>
          <w:szCs w:val="26"/>
        </w:rPr>
        <w:t xml:space="preserve">8.1. Обо всех изменениях, связанных с исполнением настоящего Договора,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ЗАКАЗЧИК»                                                                 «ЗАСТРОЙЩИК</w:t>
      </w:r>
      <w:r>
        <w:rPr>
          <w:b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эрия города Архангельска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163000, г. Архангельск,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. В.И.Ленина,  5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т. 60 72 55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С.В. Карпов                                           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              МП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F47085C369AA8FE4FBF428D19107CC784DAA6259343A1F62969F1F3D68C3AF3BAFC7DV2K5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41:00Z</dcterms:created>
  <dc:creator>TrubachevaEU</dc:creator>
  <dc:description/>
  <cp:keywords/>
  <dc:language>en-US</dc:language>
  <cp:lastModifiedBy>Мария Сергеевна Пасторина</cp:lastModifiedBy>
  <cp:lastPrinted>2014-05-15T14:48:00Z</cp:lastPrinted>
  <dcterms:modified xsi:type="dcterms:W3CDTF">2014-08-29T05:52:00Z</dcterms:modified>
  <cp:revision>5</cp:revision>
  <dc:subject/>
  <dc:title>ИЗВЕЩЕНИЕ О ПРОВЕДЕНИИ  АУКЦИОНА</dc:title>
</cp:coreProperties>
</file>